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bookmarkStart w:id="0" w:name="3cf751e5-c5f1-41fa-8e93-372cf276a7c4"/>
      <w:r>
        <w:rPr>
          <w:b/>
          <w:color w:val="000000"/>
          <w:sz w:val="28"/>
        </w:rPr>
        <w:t>Министерство образования Оренбургской облас</w:t>
      </w:r>
      <w:bookmarkEnd w:id="0"/>
      <w:r>
        <w:rPr>
          <w:b/>
          <w:color w:val="000000"/>
          <w:sz w:val="28"/>
        </w:rPr>
        <w:t xml:space="preserve">ти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1" w:name="4c45f36a-919d-4a85-8dd2-5ba4bf02384e"/>
      <w:r>
        <w:rPr>
          <w:b/>
          <w:color w:val="000000"/>
          <w:sz w:val="28"/>
        </w:rPr>
        <w:t>Управление образования администрации г. Орска</w:t>
      </w:r>
      <w:bookmarkEnd w:id="1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АУ "Гимназия № 3 г. Орска Оренбургской области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ей нач. клас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8.2024 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.директо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Пономар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8.2024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5"/>
        <w:gridCol w:w="3115"/>
      </w:tblGrid>
      <w:tr>
        <w:trPr/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2" w:name="_Hlk145879062"/>
            <w:bookmarkStart w:id="3" w:name="_Hlk145879062"/>
            <w:bookmarkEnd w:id="3"/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(ID 4138394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Труд (технология)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ля обучающихся 4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рск,202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ограмма по труду (технологии) на уровне начального общего образования составлена на основе требований к результатам освоения программы начального общего образования ФГОС НОО, федеральной рабочей программы по труду (технологии), а также ориентирована на целевые приоритеты духовно-нравственного развития, воспитания и социализации обучающихся, сформулированные в федеральной программе воспита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(технологии)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является успешная социализация обучающихся, формирование у них функцион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мотнос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орско-техн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 (о рукотворном мире и общих правилах его создания в рамках истор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 с</w:t>
      </w:r>
      <w:r>
        <w:rPr>
          <w:sz w:val="24"/>
          <w:szCs w:val="24"/>
        </w:rPr>
        <w:t>оответ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 практических умений, необходимых для разумной организ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мес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технологий.</w:t>
      </w:r>
    </w:p>
    <w:p>
      <w:pPr>
        <w:pStyle w:val="Style15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хнолог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: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х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ий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о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ческой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ы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метном (рукотворном) мире как результате деятельности человека,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чес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в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рем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изводств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ях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но-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ботать с простейшей технологической документацией (рисунок, чертеж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из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хема)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олог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й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нсомото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мото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ордин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ме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ктических умений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сширение культурного кругозора, развитие способности твор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витие познавательных психических процессов и приемов ум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полнения практ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витие гибкости и вариативности мышления, способност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торской и изобретатель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оспит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руду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людя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ультурны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радициям, понимания ценности предшествующих культур, отраже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м мире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оспитание готовности участия в трудовых делах школьного коллектив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уратности, добросовестного и ответственного отношения к работе, взаимопомощи, волевой саморегуляции, активности и инициатив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итание  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творческого отношения к  продуктивной созидательной деятельности, мотивации успеха и достижений, стремлени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думчи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тво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ми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;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авил культуры общения, проявление уважения к взгляда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ю других людей.</w:t>
      </w:r>
    </w:p>
    <w:p>
      <w:pPr>
        <w:pStyle w:val="TextBody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бщее число часов, рекомендованных для изучения труда (технологии),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TextBody"/>
        <w:spacing w:lineRule="auto" w:line="360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 «ТРУД (ТЕХНОЛОГИЯ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хнолог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у основных структурных единиц (модулей), которые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каждого 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труд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хнолог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зводства;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технологии 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 xml:space="preserve">ручной 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ботки 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ов: 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с 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бумаг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сти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ильными материалами и другими доступными материалами (наприм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стик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олон, фольга, солома);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онструирование     и     моделирование:     работа     с     конструк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материально-техническо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гимназ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ст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и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бототех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-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зии);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-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зы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имназии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хнолог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б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к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по труду (технологии) осуществляется реализация</w:t>
      </w:r>
      <w:r>
        <w:rPr>
          <w:spacing w:val="1"/>
          <w:sz w:val="24"/>
          <w:szCs w:val="24"/>
        </w:rPr>
        <w:t xml:space="preserve"> м</w:t>
      </w:r>
      <w:r>
        <w:rPr>
          <w:sz w:val="24"/>
          <w:szCs w:val="24"/>
        </w:rPr>
        <w:t>еж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атемати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одел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че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мет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метр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гур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ова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м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зобраз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о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 художественной выразительности, законов и правил декорати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ладного искусства и дизайна), «Окружающий мир» (природные формы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трукции как универсальный источник инженерно-художественных и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мастера;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ирода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источник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сырья,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е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традиции), «Литературное чтение» (работа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лизуемого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елии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Технологии,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фессии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изводств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иродное и техническое окружение </w:t>
        <w:tab/>
        <w:t>человека. Природа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ырье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с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. Наблюдения природы и фантазия мастера – условия 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х, их происхождении, разнообразии. Подготовка к работе. Рабоч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бо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струмент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Мир профессий. Профессии родных и знакомых. Профе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е с изучаемыми материалами и производствами. Профессии сф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лужива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Тради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зд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месл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ыча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Технологии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учной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работки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териалов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Береж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атываемых материалов. Использование конструктивных 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изгото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елий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перация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ообраз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але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бор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дел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дел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талей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пособы разметки деталей: «на глаз» и «от руки», по шаблону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линейк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аправляющему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нструменту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ткладыван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азмеров)</w:t>
      </w:r>
      <w:r>
        <w:rPr>
          <w:spacing w:val="-68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 изготовление изделий с использованием рисунков, графических инструкций,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прост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). Правила экономной и аккуратной разметки. Рациональная размет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вырезание нескольких одинаковых деталей из бумаги. Способы соедин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талей в изделии: с помощью пластилина, клея, скручивание, сшивани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. Приемы и правила аккуратной работы с клеем. Отделка изделия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окрашивани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шив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плик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е)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дбор соответствующих инструментов и способов обработ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делий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жниц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ей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дил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абл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ьно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циональ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безопас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ластические массы, их виды (пластилин, пластика и другие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з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де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стеко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рыванием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д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ы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иболее распространенные виды бумаги, их общие свой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гиб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лады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ин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ы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ле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жницам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жниц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иды природных материалов (плоские – листья и объемные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ехи, шишки, семена, ветки). Приемы работы с природными материалам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ысл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зи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клеи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ле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клад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стилина)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кан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кстил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в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г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ла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мери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ав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ит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голк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оч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ям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ежка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тдело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</w:p>
    <w:p>
      <w:pPr>
        <w:pStyle w:val="Style15"/>
        <w:numPr>
          <w:ilvl w:val="0"/>
          <w:numId w:val="13"/>
        </w:numPr>
        <w:spacing w:lineRule="auto" w:line="360"/>
        <w:ind w:lef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струирование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оделирование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лас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и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е представление о конструкции изделия, детали и части изделия,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но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сполож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нструкции.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един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дел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е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зготовлен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   образцу,   рисунку.   Конструиров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 модели (на плоскости). Взаимосвязь выполняемого действия и результа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емог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(необходимого)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езультата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ависимости о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ебуем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замысла).</w:t>
      </w:r>
    </w:p>
    <w:p>
      <w:pPr>
        <w:pStyle w:val="Style15"/>
        <w:numPr>
          <w:ilvl w:val="0"/>
          <w:numId w:val="13"/>
        </w:numPr>
        <w:spacing w:lineRule="auto" w:line="360"/>
        <w:ind w:lef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КТ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страция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ем      подготовленных      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носителях.</w:t>
      </w:r>
    </w:p>
    <w:p>
      <w:pPr>
        <w:pStyle w:val="Style15"/>
        <w:numPr>
          <w:ilvl w:val="1"/>
          <w:numId w:val="1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</w:p>
    <w:p>
      <w:pPr>
        <w:pStyle w:val="Style15"/>
        <w:spacing w:lineRule="auto" w:line="360"/>
        <w:ind w:left="0" w:firstLine="720"/>
        <w:rPr/>
      </w:pPr>
      <w:r>
        <w:rPr>
          <w:color w:val="000000"/>
          <w:sz w:val="24"/>
          <w:szCs w:val="24"/>
        </w:rPr>
        <w:t>Изучение труда (технологии) в 1 классе способствует освоен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едевтичес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ров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д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навате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уникатив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ятив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мест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.</w:t>
      </w:r>
    </w:p>
    <w:p>
      <w:pPr>
        <w:pStyle w:val="Style15"/>
        <w:spacing w:lineRule="auto" w:line="360"/>
        <w:ind w:left="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color w:val="000000"/>
          <w:sz w:val="24"/>
          <w:szCs w:val="24"/>
          <w:u w:val="single"/>
        </w:rPr>
        <w:t>Базовые</w:t>
      </w:r>
      <w:r>
        <w:rPr>
          <w:b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логические</w:t>
      </w:r>
      <w:r>
        <w:rPr>
          <w:b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и</w:t>
      </w:r>
      <w:r>
        <w:rPr>
          <w:b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исследовательские</w:t>
      </w:r>
      <w:r>
        <w:rPr>
          <w:b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действия</w:t>
      </w:r>
      <w:r>
        <w:rPr>
          <w:b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как</w:t>
      </w:r>
      <w:r>
        <w:rPr>
          <w:b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часть</w:t>
      </w:r>
      <w:r>
        <w:rPr>
          <w:b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познавательных</w:t>
      </w:r>
      <w:r>
        <w:rPr>
          <w:b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универсальных</w:t>
      </w:r>
      <w:r>
        <w:rPr>
          <w:b/>
          <w:i/>
          <w:color w:val="000000"/>
          <w:spacing w:val="-1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учебных действий: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2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ориентироватьс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терминах,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ученного);</w:t>
      </w:r>
    </w:p>
    <w:p>
      <w:pPr>
        <w:pStyle w:val="TextBody"/>
        <w:spacing w:lineRule="auto" w:line="360"/>
        <w:ind w:left="0" w:firstLine="720"/>
        <w:rPr/>
      </w:pPr>
      <w:r>
        <w:rPr>
          <w:sz w:val="24"/>
          <w:szCs w:val="24"/>
        </w:rPr>
        <w:t>воспринимать</w:t>
        <w:tab/>
        <w:t>и</w:t>
        <w:tab/>
        <w:t>использовать</w:t>
        <w:tab/>
        <w:t>предложенную</w:t>
        <w:tab/>
        <w:t>инструкцию</w:t>
        <w:tab/>
        <w:t>(устную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фическую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анализировать</w:t>
        <w:tab/>
        <w:t>устройство</w:t>
        <w:tab/>
        <w:t>простых</w:t>
        <w:tab/>
        <w:t>изделий</w:t>
        <w:tab/>
        <w:t>по</w:t>
        <w:tab/>
        <w:t>образцу, рисунку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торостеп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авля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ции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сравнивать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дельны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(конструкции),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ходств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лич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их устройстве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работать с информацией как часть познавательных универсальных учеб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й: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2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вос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дставленну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ъяснен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учебнике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ее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е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2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во-символ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хем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исунок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й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бщения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ак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часть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оммуникативных</w:t>
      </w:r>
      <w:r>
        <w:rPr>
          <w:b/>
          <w:i/>
          <w:spacing w:val="-2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ниверсальных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чебных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й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уча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классник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 xml:space="preserve">строит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есложные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казывания,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бщения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   устной    фор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х тем)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амоорганизации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амоконтрол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ак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часть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регулятив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ниверсаль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чебных</w:t>
      </w:r>
      <w:r>
        <w:rPr>
          <w:b/>
          <w:i/>
          <w:spacing w:val="-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й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ер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ую задачу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м построении простого пл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ствовать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орган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го места, поддерживать на нем порядок в течение урока, произ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ую уборку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ончании работы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выполнять несложные действия контроля и оценки по предлож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ям.</w:t>
      </w:r>
    </w:p>
    <w:p>
      <w:pPr>
        <w:pStyle w:val="Style15"/>
        <w:spacing w:lineRule="auto" w:line="360"/>
        <w:ind w:left="0" w:firstLine="720"/>
        <w:rPr>
          <w:b/>
          <w:b/>
          <w:i/>
          <w:i/>
          <w:w w:val="95"/>
          <w:sz w:val="24"/>
          <w:szCs w:val="24"/>
          <w:u w:val="single"/>
        </w:rPr>
      </w:pPr>
      <w:r>
        <w:rPr>
          <w:b/>
          <w:i/>
          <w:w w:val="95"/>
          <w:sz w:val="24"/>
          <w:szCs w:val="24"/>
          <w:u w:val="single"/>
        </w:rPr>
      </w:r>
    </w:p>
    <w:p>
      <w:pPr>
        <w:pStyle w:val="Style15"/>
        <w:spacing w:lineRule="auto" w:line="360"/>
        <w:ind w:left="0" w:firstLine="720"/>
        <w:rPr>
          <w:spacing w:val="1"/>
          <w:w w:val="95"/>
          <w:sz w:val="24"/>
          <w:szCs w:val="24"/>
        </w:rPr>
      </w:pPr>
      <w:r>
        <w:rPr>
          <w:b/>
          <w:i/>
          <w:w w:val="95"/>
          <w:sz w:val="24"/>
          <w:szCs w:val="24"/>
          <w:u w:val="single"/>
        </w:rPr>
        <w:t>Совместная</w:t>
      </w:r>
      <w:r>
        <w:rPr>
          <w:b/>
          <w:i/>
          <w:spacing w:val="1"/>
          <w:w w:val="95"/>
          <w:sz w:val="24"/>
          <w:szCs w:val="24"/>
          <w:u w:val="single"/>
        </w:rPr>
        <w:t xml:space="preserve"> </w:t>
      </w:r>
      <w:r>
        <w:rPr>
          <w:b/>
          <w:i/>
          <w:w w:val="95"/>
          <w:sz w:val="24"/>
          <w:szCs w:val="24"/>
          <w:u w:val="single"/>
        </w:rPr>
        <w:t>деятельность</w:t>
      </w:r>
      <w:r>
        <w:rPr>
          <w:b/>
          <w:i/>
          <w:spacing w:val="1"/>
          <w:w w:val="95"/>
          <w:sz w:val="24"/>
          <w:szCs w:val="24"/>
          <w:u w:val="single"/>
        </w:rPr>
        <w:t xml:space="preserve"> </w:t>
      </w:r>
      <w:r>
        <w:rPr>
          <w:b/>
          <w:i/>
          <w:w w:val="95"/>
          <w:sz w:val="24"/>
          <w:szCs w:val="24"/>
          <w:u w:val="single"/>
        </w:rPr>
        <w:t>способствует</w:t>
      </w:r>
      <w:r>
        <w:rPr>
          <w:b/>
          <w:i/>
          <w:spacing w:val="1"/>
          <w:w w:val="95"/>
          <w:sz w:val="24"/>
          <w:szCs w:val="24"/>
          <w:u w:val="single"/>
        </w:rPr>
        <w:t xml:space="preserve"> </w:t>
      </w:r>
      <w:r>
        <w:rPr>
          <w:b/>
          <w:i/>
          <w:w w:val="95"/>
          <w:sz w:val="24"/>
          <w:szCs w:val="24"/>
          <w:u w:val="single"/>
        </w:rPr>
        <w:t>формированию</w:t>
      </w:r>
      <w:r>
        <w:rPr>
          <w:b/>
          <w:i/>
          <w:spacing w:val="1"/>
          <w:w w:val="95"/>
          <w:sz w:val="24"/>
          <w:szCs w:val="24"/>
          <w:u w:val="single"/>
        </w:rPr>
        <w:t xml:space="preserve"> </w:t>
      </w:r>
      <w:r>
        <w:rPr>
          <w:b/>
          <w:i/>
          <w:w w:val="95"/>
          <w:sz w:val="24"/>
          <w:szCs w:val="24"/>
          <w:u w:val="single"/>
        </w:rPr>
        <w:t>умений</w:t>
      </w:r>
      <w:r>
        <w:rPr>
          <w:w w:val="95"/>
          <w:sz w:val="24"/>
          <w:szCs w:val="24"/>
        </w:rPr>
        <w:t>:</w:t>
      </w:r>
      <w:r>
        <w:rPr>
          <w:spacing w:val="1"/>
          <w:w w:val="95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проявля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ложительно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ключени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вместну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боту, 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ст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нимат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арных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групповых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коллективных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-67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</w:t>
      </w:r>
      <w:r>
        <w:rPr>
          <w:spacing w:val="4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оцессе</w:t>
      </w:r>
      <w:r>
        <w:rPr>
          <w:spacing w:val="4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зготовления</w:t>
      </w:r>
      <w:r>
        <w:rPr>
          <w:spacing w:val="4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зделий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существлять</w:t>
      </w:r>
      <w:r>
        <w:rPr>
          <w:spacing w:val="4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элементарное</w:t>
      </w:r>
      <w:r>
        <w:rPr>
          <w:spacing w:val="4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трудничество.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.</w:t>
      </w:r>
    </w:p>
    <w:p>
      <w:pPr>
        <w:pStyle w:val="Style15"/>
        <w:numPr>
          <w:ilvl w:val="2"/>
          <w:numId w:val="4"/>
        </w:numPr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Технологии,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фессии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изводства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Рукотворный мир – результат труда человека. Элемента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ринцип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ещей: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чность констр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тет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ост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 художественной выразительности (композиция, цвет, тон и другие)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готовление изделий с учетом данного принципа. Общее представление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аивание последовательности практических действий и технолог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ераций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дбор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нструментов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кономн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метка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работк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 целью получения (выделения) деталей, сборка, отделка изделия, 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я      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 xml:space="preserve">в       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и,       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ение       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ходимых       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ений 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 xml:space="preserve">и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нений.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готовление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   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 xml:space="preserve">из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личных    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ов технолог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Традиции и современность. Новая жизнь древних професс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 их технологических процессов. Мир профессий. Мастер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их профессии, правила мастера. Культурные традиции. Техника на служб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Элементарная творческая и проектная деятельность (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ыс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лощение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ло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ов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екты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Технологии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учной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работки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териалов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 в жизни. Исследование и сравнение элементарных физическ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ха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ративно-художе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и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м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 изгот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: разме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ей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голь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ул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о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(сгибание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складыван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тонкого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картона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лотны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бумаг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шивание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.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исимости 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начения изделия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и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ей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ольник, циркуль. Их функциональное назначение, конструкция. При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й работы колющими инструментами (циркуль)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Технология обработки бумаги и картона. Назначение ли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нту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гиб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рна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ных графических изображений. Построение прямоугольника от дв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ямых углов (от одного прямого угла). Разметка деталей 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из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из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гиб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ладывание тонкого картона и плотных видов бумаги (биговка). Подви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проволок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лст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тку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Технолог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и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ка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переч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те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ка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т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тительного происхождения (полученные на основе натурального сырь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швей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лине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икотаж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тка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)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йства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рочка прям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еж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е варианты (перевивы, наборы) и (или) строчка косого сте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ее варианты (крестик, стебельчатая, елочка). Лекало. Разметка с 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к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остей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кройк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я несложного швейного изделия (разметка деталей, выкра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делка детал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шивание деталей)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пример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оло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яжа, бус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е)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Конструирование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оделирование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етал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армонич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омпозиции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имметрия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змет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ирования симметр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Конструирова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различных 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из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лементар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нструктив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полнений в изделие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КТ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страция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елем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ленных     материал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носителях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rPr/>
      </w:pPr>
      <w:r>
        <w:rPr>
          <w:sz w:val="24"/>
          <w:szCs w:val="24"/>
        </w:rPr>
        <w:t>Поис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точни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</w:p>
    <w:p>
      <w:pPr>
        <w:pStyle w:val="Style15"/>
        <w:spacing w:lineRule="auto" w:line="360"/>
        <w:ind w:left="0" w:firstLine="720"/>
        <w:rPr/>
      </w:pPr>
      <w:r>
        <w:rPr>
          <w:color w:val="000000"/>
          <w:sz w:val="24"/>
          <w:szCs w:val="24"/>
        </w:rPr>
        <w:t>Изучение труда (технологии) во 2 классе способствует освоению</w:t>
      </w:r>
      <w:r>
        <w:rPr>
          <w:color w:val="000000"/>
          <w:spacing w:val="-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д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навате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уникатив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ятив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местно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  <w:u w:val="single"/>
        </w:rPr>
        <w:t>Базовые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логические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сследовательские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ак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часть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ознаватель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ниверсальных</w:t>
      </w:r>
      <w:r>
        <w:rPr>
          <w:b/>
          <w:i/>
          <w:spacing w:val="-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чебных действий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ориентироватьс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терминах,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ученного)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выполня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разцом,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инструкцией, устной или письменной инструкцией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выполнять действия анализа и синтеза, сравнения, группировки с уче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итериев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строить</w:t>
        <w:tab/>
        <w:t>рассуждения,</w:t>
        <w:tab/>
        <w:t>проводить</w:t>
        <w:tab/>
        <w:t>умозаключения,</w:t>
        <w:tab/>
        <w:t>проверять</w:t>
        <w:tab/>
        <w:t>их</w:t>
        <w:tab/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е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воспроизводи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(практической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уществля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ст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мствен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атериализова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ах.</w:t>
      </w:r>
    </w:p>
    <w:p>
      <w:pPr>
        <w:pStyle w:val="TextBody"/>
        <w:spacing w:lineRule="auto" w:line="360"/>
        <w:ind w:left="0" w:firstLine="720"/>
        <w:rPr/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работать с информацией как часть познавательных универсальных учеб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й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получат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ебник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идактически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атериалов,использ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е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w w:val="95"/>
          <w:sz w:val="24"/>
          <w:szCs w:val="24"/>
        </w:rPr>
        <w:t>понимать и анализировать знаково-символическую информацию (чертеж,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эскиз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сунок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хем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стро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й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бщения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ак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часть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оммуникативных</w:t>
      </w:r>
      <w:r>
        <w:rPr>
          <w:b/>
          <w:i/>
          <w:spacing w:val="-2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ниверсальных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чебных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й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полнять ответы других обучающихся, высказывать свое мнение, отвечать на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опросы, проявлять уважительное отношение к одноклассникам, внима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ю другого человека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делить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печатлени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слушанно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(прочитанном)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ксте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ссказ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полненной работ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зд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елии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амоорганизации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амоконтрол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ак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часть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регулятив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ниверсаль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чебных</w:t>
      </w:r>
      <w:r>
        <w:rPr>
          <w:b/>
          <w:i/>
          <w:spacing w:val="-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й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понимать и принимать учебную задачу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овы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понимать предлагаемый план действий, действовать по план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нозировать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рактического результат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у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выпол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и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оспринимать советы, оценку учителя и других обучающихся, стар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в работе.</w:t>
      </w:r>
    </w:p>
    <w:p>
      <w:pPr>
        <w:pStyle w:val="TextBody"/>
        <w:spacing w:lineRule="auto" w:line="360"/>
        <w:ind w:left="0" w:firstLine="720"/>
        <w:rPr/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овместной</w:t>
      </w:r>
      <w:r>
        <w:rPr>
          <w:b/>
          <w:i/>
          <w:spacing w:val="-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ятельности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ел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помощь;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едли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аривать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ситься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ужому мнению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0" w:firstLine="720"/>
        <w:rPr/>
      </w:pPr>
      <w:r>
        <w:rPr>
          <w:b/>
          <w:sz w:val="24"/>
          <w:szCs w:val="24"/>
        </w:rPr>
        <w:t>3 КЛАСС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1.Технологии,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фессии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изводства.</w:t>
      </w:r>
    </w:p>
    <w:p>
      <w:pPr>
        <w:pStyle w:val="Style15"/>
        <w:numPr>
          <w:ilvl w:val="1"/>
          <w:numId w:val="1"/>
        </w:numPr>
        <w:spacing w:lineRule="auto" w:line="360"/>
        <w:ind w:left="0" w:firstLine="720"/>
        <w:rPr/>
      </w:pPr>
      <w:r>
        <w:rPr>
          <w:sz w:val="24"/>
          <w:szCs w:val="24"/>
        </w:rPr>
        <w:t>Непреры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 движу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а.</w:t>
      </w:r>
    </w:p>
    <w:p>
      <w:pPr>
        <w:pStyle w:val="Style15"/>
        <w:numPr>
          <w:ilvl w:val="1"/>
          <w:numId w:val="1"/>
        </w:numPr>
        <w:spacing w:lineRule="auto" w:line="360"/>
        <w:ind w:left="0" w:firstLine="720"/>
        <w:rPr/>
      </w:pPr>
      <w:r>
        <w:rPr>
          <w:sz w:val="24"/>
          <w:szCs w:val="24"/>
        </w:rPr>
        <w:t xml:space="preserve">Разнообразие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й       трудовой       деятель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тво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рхитектура, техника, предметы быта и декоративно-прикладного искус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й.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временные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изводства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и,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ог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хнологии).</w:t>
      </w:r>
    </w:p>
    <w:p>
      <w:pPr>
        <w:pStyle w:val="Style15"/>
        <w:numPr>
          <w:ilvl w:val="1"/>
          <w:numId w:val="1"/>
        </w:numPr>
        <w:spacing w:lineRule="auto" w:line="360"/>
        <w:ind w:left="0" w:firstLine="720"/>
        <w:rPr/>
      </w:pPr>
      <w:r>
        <w:rPr>
          <w:sz w:val="24"/>
          <w:szCs w:val="24"/>
        </w:rPr>
        <w:t>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тво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е формы, размеров, материала и внешнего оформления издел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ле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рмо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самб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рмо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ы (об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).</w:t>
      </w:r>
    </w:p>
    <w:p>
      <w:pPr>
        <w:pStyle w:val="Style15"/>
        <w:numPr>
          <w:ilvl w:val="1"/>
          <w:numId w:val="1"/>
        </w:numPr>
        <w:spacing w:lineRule="auto" w:line="360"/>
        <w:ind w:left="0" w:firstLine="720"/>
        <w:rPr/>
      </w:pPr>
      <w:r>
        <w:rPr>
          <w:sz w:val="24"/>
          <w:szCs w:val="24"/>
        </w:rPr>
        <w:t>Ми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жен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сткость конструкции (трубчатые сооружения, треугольник как устойч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метрическ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 и другие).</w:t>
      </w:r>
    </w:p>
    <w:p>
      <w:pPr>
        <w:pStyle w:val="Style15"/>
        <w:numPr>
          <w:ilvl w:val="1"/>
          <w:numId w:val="1"/>
        </w:numPr>
        <w:spacing w:lineRule="auto" w:line="360"/>
        <w:ind w:left="0" w:firstLine="720"/>
        <w:rPr/>
      </w:pPr>
      <w:r>
        <w:rPr>
          <w:sz w:val="24"/>
          <w:szCs w:val="24"/>
        </w:rPr>
        <w:t>Бережное и внимательное отношение к природе как источник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ырье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идей 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ологий будущего.</w:t>
      </w:r>
    </w:p>
    <w:p>
      <w:pPr>
        <w:pStyle w:val="Style15"/>
        <w:numPr>
          <w:ilvl w:val="1"/>
          <w:numId w:val="1"/>
        </w:numPr>
        <w:spacing w:lineRule="auto" w:line="360"/>
        <w:ind w:left="0" w:firstLine="720"/>
        <w:rPr/>
      </w:pPr>
      <w:r>
        <w:rPr>
          <w:sz w:val="24"/>
          <w:szCs w:val="24"/>
        </w:rPr>
        <w:t>Элемента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ые, групповые и индивидуальные проекты в рамках изуча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уководит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лидер)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чиненный)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2.Технологии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учной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работки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териалов.</w:t>
      </w:r>
    </w:p>
    <w:p>
      <w:pPr>
        <w:pStyle w:val="Style15"/>
        <w:numPr>
          <w:ilvl w:val="1"/>
          <w:numId w:val="15"/>
        </w:numPr>
        <w:spacing w:lineRule="auto" w:line="360"/>
        <w:ind w:left="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оторы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(доступные</w:t>
      </w:r>
      <w:r>
        <w:rPr>
          <w:spacing w:val="1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обработке)</w:t>
      </w:r>
      <w:r>
        <w:rPr>
          <w:spacing w:val="110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синтетических материалов. Разнообразие технологий и способов обработ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зделий,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равнительны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технологий пр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ого   или   иного   материала   (например,   аппл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бумаги и ткани, коллаж и другие). Выбор материалов по их декорати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ующих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     обработки     материалов     в     завис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начения изделия.</w:t>
      </w:r>
    </w:p>
    <w:p>
      <w:pPr>
        <w:pStyle w:val="Style15"/>
        <w:numPr>
          <w:ilvl w:val="1"/>
          <w:numId w:val="15"/>
        </w:numPr>
        <w:spacing w:lineRule="auto" w:line="360"/>
        <w:ind w:left="0" w:firstLine="720"/>
        <w:rPr/>
      </w:pPr>
      <w:r>
        <w:rPr>
          <w:sz w:val="24"/>
          <w:szCs w:val="24"/>
        </w:rPr>
        <w:t>Инстр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цирку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ольн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целярский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ож,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шило</w:t>
      </w:r>
      <w:r>
        <w:rPr>
          <w:spacing w:val="1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другие),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приемов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рациональ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опасного использования.</w:t>
      </w:r>
    </w:p>
    <w:p>
      <w:pPr>
        <w:pStyle w:val="Style15"/>
        <w:numPr>
          <w:ilvl w:val="1"/>
          <w:numId w:val="15"/>
        </w:numPr>
        <w:spacing w:lineRule="auto" w:line="360"/>
        <w:ind w:left="0" w:firstLine="720"/>
        <w:rPr/>
      </w:pPr>
      <w:r>
        <w:rPr>
          <w:sz w:val="24"/>
          <w:szCs w:val="24"/>
        </w:rPr>
        <w:t>Углубл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анализ устройства и назначения изделия, выстраивание последов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 действий и технологических операций, подбор материал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ов, экономная разметка материалов, обработка с целью получ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та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ополнений и изменений). Рицовка. Изготовление объе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ерток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ерт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слож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.</w:t>
      </w:r>
    </w:p>
    <w:p>
      <w:pPr>
        <w:pStyle w:val="Style15"/>
        <w:numPr>
          <w:ilvl w:val="1"/>
          <w:numId w:val="15"/>
        </w:numPr>
        <w:spacing w:lineRule="auto" w:line="360"/>
        <w:ind w:left="0" w:firstLine="720"/>
        <w:rPr/>
      </w:pPr>
      <w:r>
        <w:rPr>
          <w:sz w:val="24"/>
          <w:szCs w:val="24"/>
        </w:rPr>
        <w:t>Технолог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офрированный, толстый, тонкий, цветной и другой). Чтение и по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эскиз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ер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простейших чертежей, эскизов. Решение задач на внес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ополнений и изменений в схему, чертеж, эскиз. 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четов, неслож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роений. Выполнение рицовки на картоне с помощью канцеляр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ж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полнение отверстий шилом.</w:t>
      </w:r>
    </w:p>
    <w:p>
      <w:pPr>
        <w:pStyle w:val="Style15"/>
        <w:numPr>
          <w:ilvl w:val="1"/>
          <w:numId w:val="15"/>
        </w:numPr>
        <w:spacing w:lineRule="auto" w:line="360"/>
        <w:ind w:left="0" w:firstLine="720"/>
        <w:rPr/>
      </w:pPr>
      <w:r>
        <w:rPr>
          <w:sz w:val="24"/>
          <w:szCs w:val="24"/>
        </w:rPr>
        <w:t>Технолог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и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трикотажа и нетканых материалов для изготовления издел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вариантов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>строчки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косого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стежка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(крестик,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стебельчата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ругие)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петельной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строчки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соединения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ш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гов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у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тырь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рстиям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вей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скольких деталей.</w:t>
      </w:r>
    </w:p>
    <w:p>
      <w:pPr>
        <w:pStyle w:val="Style15"/>
        <w:numPr>
          <w:ilvl w:val="1"/>
          <w:numId w:val="15"/>
        </w:numPr>
        <w:spacing w:lineRule="auto" w:line="360"/>
        <w:ind w:left="0" w:firstLine="720"/>
        <w:rPr/>
      </w:pPr>
      <w:r>
        <w:rPr>
          <w:sz w:val="24"/>
          <w:szCs w:val="24"/>
        </w:rPr>
        <w:t>Использовани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омбинирование раз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д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делии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3.Конструирование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оделирование.</w:t>
      </w:r>
    </w:p>
    <w:p>
      <w:pPr>
        <w:pStyle w:val="Style15"/>
        <w:numPr>
          <w:ilvl w:val="1"/>
          <w:numId w:val="2"/>
        </w:numPr>
        <w:spacing w:lineRule="auto" w:line="360"/>
        <w:ind w:left="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ру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хнико-технологически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ональ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рати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м). Способы подвижного и неподвижного соединения детал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бора     конструктора,     их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    в      изделиях,     жестк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ойчивость конструкции.</w:t>
      </w:r>
    </w:p>
    <w:p>
      <w:pPr>
        <w:pStyle w:val="Style15"/>
        <w:numPr>
          <w:ilvl w:val="1"/>
          <w:numId w:val="2"/>
        </w:numPr>
        <w:spacing w:lineRule="auto" w:line="360"/>
        <w:ind w:left="0" w:firstLine="720"/>
        <w:rPr/>
      </w:pP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к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 на доработку конструкций (отдельных узлов, соединений) с 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ельных   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овий    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 xml:space="preserve">(требований).    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    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змерен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построений для решения практических задач. Решение задач на мысленн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нсформац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хмер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ерт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оборот)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4.ИКТ.</w:t>
      </w:r>
    </w:p>
    <w:p>
      <w:pPr>
        <w:pStyle w:val="Style15"/>
        <w:spacing w:lineRule="auto" w:line="360"/>
        <w:ind w:left="0" w:firstLine="720"/>
        <w:rPr/>
      </w:pPr>
      <w:r>
        <w:rPr>
          <w:sz w:val="24"/>
          <w:szCs w:val="24"/>
        </w:rPr>
        <w:t>4.1. Информа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о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вид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й компьютер (ПК) и его назначение. Правила пользования П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сохранения здоровья. Назначение основных устройств компьютера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ода, вывода и обработки информации. Работа с доступной информ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ниги, музеи, беседы (мастер-классы) с мастерами, Интернет, видео, DVD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ов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дактором Microsoft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ord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Базовые логические и исследовательские действия как часть познавательных универсальных учебных действий: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ределять способы доработки конструкций с учетом предложенных условий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читать и воспроизводить простой чертеж (эскиз) развертки изделия; восстанавливать нарушенную последовательность выполнения изделия.</w:t>
      </w:r>
    </w:p>
    <w:p>
      <w:pPr>
        <w:pStyle w:val="Style15"/>
        <w:spacing w:lineRule="auto" w:line="360"/>
        <w:ind w:left="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мения работать с информацией как часть познавательных универсальных учебных действий: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основе анализа информации производить выбор наиболее эффективных способов работы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ть средства информационно-коммуникационных технологий для решения учебных и практических задач,   в   том   числе   Интернет, под руководством учител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мения общения как часть коммуникативных универсальных учебных действий: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троить монологическое высказывание, владеть диалогической формой коммуникации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исывать предметы рукотворного мира, оценивать их достоинства; 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мения самоорганизации и самоконтроля как часть регулятивных универсальных учебных действий: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нимать и сохранять учебную задачу, осуществлять поиск средств для ее решения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действия контроля и оценки, выявлять ошибки и недочеты по результатам работы, устанавливать их причины и искать способы устранения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являть волевую саморегуляцию при выполнении задани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мения совместной деятельности: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бирать себе партнеров по совместной деятельности не только по симпатии, но и по деловым качествам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</w:t>
        <w:tab/>
        <w:t>роли</w:t>
        <w:tab/>
        <w:t>лидера,</w:t>
        <w:tab/>
        <w:t>подчиненного,</w:t>
        <w:tab/>
        <w:t>соблюдать</w:t>
        <w:tab/>
        <w:t>равноправие и дружелюбие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уществлять</w:t>
        <w:tab/>
        <w:t>взаимопомощь,</w:t>
        <w:tab/>
        <w:t>проявлять</w:t>
        <w:tab/>
        <w:t>ответственность</w:t>
        <w:tab/>
        <w:t>при выполнении своей части работ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1.Технологии,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фессии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изводства.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и и технологии современного мира. 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й</w:t>
      </w:r>
      <w:r>
        <w:rPr>
          <w:spacing w:val="124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уки 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 xml:space="preserve">в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и 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есса.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зобрет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те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ми в различных отраслях и профессиях. Нефть как универс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ырье. Материалы, получаемые из нефти (пластик, стеклоткань, пенопласт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.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20"/>
        <w:rPr/>
      </w:pPr>
      <w:r>
        <w:rPr>
          <w:sz w:val="24"/>
          <w:szCs w:val="24"/>
        </w:rPr>
        <w:t>Ми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жарны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смонавты, хим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ругие).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20"/>
        <w:rPr/>
      </w:pPr>
      <w:r>
        <w:rPr>
          <w:sz w:val="24"/>
          <w:szCs w:val="24"/>
        </w:rPr>
        <w:t>Информ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бразующ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ружающую сред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щиты.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20"/>
        <w:rPr/>
      </w:pPr>
      <w:r>
        <w:rPr>
          <w:sz w:val="24"/>
          <w:szCs w:val="24"/>
        </w:rPr>
        <w:t>Сохра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ультурным</w:t>
      </w:r>
      <w:r>
        <w:rPr>
          <w:spacing w:val="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традициям.</w:t>
      </w:r>
      <w:r>
        <w:rPr>
          <w:spacing w:val="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зготовление</w:t>
      </w:r>
      <w:r>
        <w:rPr>
          <w:spacing w:val="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зделий</w:t>
      </w:r>
      <w:r>
        <w:rPr>
          <w:spacing w:val="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</w:t>
      </w:r>
      <w:r>
        <w:rPr>
          <w:spacing w:val="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четом</w:t>
      </w:r>
      <w:r>
        <w:rPr>
          <w:spacing w:val="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традиционных</w:t>
      </w:r>
      <w:r>
        <w:rPr>
          <w:spacing w:val="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авил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рем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лепк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язани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ить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шивка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е).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20"/>
        <w:rPr/>
      </w:pPr>
      <w:r>
        <w:rPr>
          <w:sz w:val="24"/>
          <w:szCs w:val="24"/>
        </w:rPr>
        <w:t>Элемента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е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ыс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труктивных и технологических решений). Коллективные, групповы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 учебного года. Использование комбинированных техник 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м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2.Технологии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учной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работки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териалов.</w:t>
      </w:r>
    </w:p>
    <w:p>
      <w:pPr>
        <w:pStyle w:val="Style15"/>
        <w:numPr>
          <w:ilvl w:val="1"/>
          <w:numId w:val="6"/>
        </w:numPr>
        <w:spacing w:lineRule="auto" w:line="360"/>
        <w:ind w:left="0" w:firstLine="720"/>
        <w:rPr/>
      </w:pPr>
      <w:r>
        <w:rPr>
          <w:sz w:val="24"/>
          <w:szCs w:val="24"/>
        </w:rPr>
        <w:t>Синт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ка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ласт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лон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те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ыми</w:t>
      </w:r>
      <w:r>
        <w:rPr>
          <w:spacing w:val="-67"/>
          <w:sz w:val="24"/>
          <w:szCs w:val="24"/>
        </w:rPr>
        <w:t xml:space="preserve">  </w:t>
      </w:r>
      <w:r>
        <w:rPr>
          <w:sz w:val="24"/>
          <w:szCs w:val="24"/>
        </w:rPr>
        <w:t>свойствами.</w:t>
      </w:r>
    </w:p>
    <w:p>
      <w:pPr>
        <w:pStyle w:val="Style15"/>
        <w:numPr>
          <w:ilvl w:val="1"/>
          <w:numId w:val="6"/>
        </w:numPr>
        <w:spacing w:lineRule="auto" w:line="360"/>
        <w:ind w:left="0" w:firstLine="720"/>
        <w:rPr/>
      </w:pP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 практических задач. Внесение дополнений и изменений в усл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ие изображения в соответствии с дополнительными (измененными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изделию.</w:t>
      </w:r>
    </w:p>
    <w:p>
      <w:pPr>
        <w:pStyle w:val="Style15"/>
        <w:numPr>
          <w:ilvl w:val="1"/>
          <w:numId w:val="6"/>
        </w:numPr>
        <w:spacing w:lineRule="auto" w:line="360"/>
        <w:ind w:left="0" w:firstLine="720"/>
        <w:rPr/>
      </w:pPr>
      <w:r>
        <w:rPr>
          <w:sz w:val="24"/>
          <w:szCs w:val="24"/>
        </w:rPr>
        <w:t>Технолог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бумаг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артона.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дбор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ысл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бин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и.</w:t>
      </w:r>
    </w:p>
    <w:p>
      <w:pPr>
        <w:pStyle w:val="Style15"/>
        <w:numPr>
          <w:ilvl w:val="1"/>
          <w:numId w:val="6"/>
        </w:numPr>
        <w:spacing w:lineRule="auto" w:line="360"/>
        <w:ind w:left="0" w:firstLine="720"/>
        <w:rPr/>
      </w:pPr>
      <w:r>
        <w:rPr>
          <w:sz w:val="24"/>
          <w:szCs w:val="24"/>
        </w:rPr>
        <w:t>Совершенств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ик.</w:t>
      </w:r>
    </w:p>
    <w:p>
      <w:pPr>
        <w:pStyle w:val="Style15"/>
        <w:numPr>
          <w:ilvl w:val="1"/>
          <w:numId w:val="6"/>
        </w:numPr>
        <w:spacing w:lineRule="auto" w:line="360"/>
        <w:ind w:left="0" w:firstLine="720"/>
        <w:rPr/>
      </w:pPr>
      <w:r>
        <w:rPr>
          <w:sz w:val="24"/>
          <w:szCs w:val="24"/>
        </w:rPr>
        <w:t>Технология обработки текстильных материалов. Обобщ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о видах тканей (натуральные, искусственные, синтетическ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бластей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.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Дизайн</w:t>
      </w:r>
      <w:r>
        <w:rPr>
          <w:spacing w:val="98"/>
          <w:sz w:val="24"/>
          <w:szCs w:val="24"/>
        </w:rPr>
        <w:t xml:space="preserve"> </w:t>
      </w:r>
      <w:r>
        <w:rPr>
          <w:sz w:val="24"/>
          <w:szCs w:val="24"/>
        </w:rPr>
        <w:t>одежды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8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18"/>
          <w:sz w:val="24"/>
          <w:szCs w:val="24"/>
        </w:rPr>
        <w:t xml:space="preserve"> </w:t>
      </w:r>
      <w:r>
        <w:rPr>
          <w:sz w:val="24"/>
          <w:szCs w:val="24"/>
        </w:rPr>
        <w:t xml:space="preserve">ее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я,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ды,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ени.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бор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текстильных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замыслом, особенностями конструкции изделия. Раск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 по готовым лекалам (выкройкам), собственным несложным. Строч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тамбур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(соединение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и   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делка   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алей)   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и 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(или)   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чки   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етлеобраз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крестообразного стежков (соединительные и отделочные). Подбор р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че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ши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дел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делий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стейш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делий.</w:t>
      </w:r>
    </w:p>
    <w:p>
      <w:pPr>
        <w:pStyle w:val="Style15"/>
        <w:numPr>
          <w:ilvl w:val="1"/>
          <w:numId w:val="6"/>
        </w:numPr>
        <w:spacing w:lineRule="auto" w:line="360"/>
        <w:ind w:left="0" w:firstLine="720"/>
        <w:rPr/>
      </w:pPr>
      <w:r>
        <w:rPr>
          <w:sz w:val="24"/>
          <w:szCs w:val="24"/>
        </w:rPr>
        <w:t>Технолог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те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стик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ол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этиле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алами.</w:t>
      </w:r>
    </w:p>
    <w:p>
      <w:pPr>
        <w:pStyle w:val="Style15"/>
        <w:numPr>
          <w:ilvl w:val="1"/>
          <w:numId w:val="6"/>
        </w:numPr>
        <w:spacing w:lineRule="auto" w:line="360"/>
        <w:ind w:left="0" w:firstLine="720"/>
        <w:rPr/>
      </w:pPr>
      <w:r>
        <w:rPr>
          <w:sz w:val="24"/>
          <w:szCs w:val="24"/>
        </w:rPr>
        <w:t>Комбинированно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3.Конструирование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оделирование.</w:t>
      </w:r>
    </w:p>
    <w:p>
      <w:pPr>
        <w:pStyle w:val="Style15"/>
        <w:numPr>
          <w:ilvl w:val="1"/>
          <w:numId w:val="10"/>
        </w:numPr>
        <w:spacing w:lineRule="auto" w:line="360"/>
        <w:ind w:left="0" w:firstLine="720"/>
        <w:rPr/>
      </w:pPr>
      <w:r>
        <w:rPr>
          <w:sz w:val="24"/>
          <w:szCs w:val="24"/>
        </w:rPr>
        <w:t>Соврем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экологичность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опасность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ргономи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е).</w:t>
      </w:r>
    </w:p>
    <w:p>
      <w:pPr>
        <w:pStyle w:val="Style15"/>
        <w:numPr>
          <w:ilvl w:val="1"/>
          <w:numId w:val="10"/>
        </w:numPr>
        <w:spacing w:lineRule="auto" w:line="360"/>
        <w:ind w:left="0" w:firstLine="720"/>
        <w:rPr/>
      </w:pPr>
      <w:r>
        <w:rPr>
          <w:sz w:val="24"/>
          <w:szCs w:val="24"/>
        </w:rPr>
        <w:t>Констру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ов,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   том    числе    конструктора,    по    проектному    зад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собственному замыслу. Поиск оптимальных и доступных новых реш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трукторско-технологических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этапах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аналитического 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лективных проектных работ.</w:t>
      </w:r>
    </w:p>
    <w:p>
      <w:pPr>
        <w:pStyle w:val="Style15"/>
        <w:numPr>
          <w:ilvl w:val="1"/>
          <w:numId w:val="10"/>
        </w:numPr>
        <w:spacing w:lineRule="auto" w:line="360"/>
        <w:ind w:left="0" w:firstLine="720"/>
        <w:rPr/>
      </w:pPr>
      <w:r>
        <w:rPr>
          <w:sz w:val="24"/>
          <w:szCs w:val="24"/>
        </w:rPr>
        <w:t>Робототех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ивные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единительны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з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бо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бо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бо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бо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бо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бот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зентация робота.</w:t>
      </w:r>
    </w:p>
    <w:p>
      <w:pPr>
        <w:pStyle w:val="Style15"/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4.ИКТ.</w:t>
      </w:r>
    </w:p>
    <w:p>
      <w:pPr>
        <w:pStyle w:val="Style15"/>
        <w:numPr>
          <w:ilvl w:val="1"/>
          <w:numId w:val="9"/>
        </w:numPr>
        <w:spacing w:lineRule="auto" w:line="360"/>
        <w:ind w:left="0" w:firstLine="720"/>
        <w:rPr/>
      </w:pPr>
      <w:r>
        <w:rPr>
          <w:sz w:val="24"/>
          <w:szCs w:val="24"/>
        </w:rPr>
        <w:t>Работа с доступной информацией в Интернете и на цифр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</w:p>
    <w:p>
      <w:pPr>
        <w:pStyle w:val="Style15"/>
        <w:numPr>
          <w:ilvl w:val="1"/>
          <w:numId w:val="9"/>
        </w:numPr>
        <w:spacing w:lineRule="auto" w:line="360"/>
        <w:ind w:left="0" w:firstLine="720"/>
        <w:rPr/>
      </w:pPr>
      <w:r>
        <w:rPr>
          <w:sz w:val="24"/>
          <w:szCs w:val="24"/>
        </w:rPr>
        <w:t>Электр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аресур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трукторс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браз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 с подготовленными цифровыми материалами. Поиск до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 из ресурса компьютера в оформлении изделий и другие. 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зентац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owerPoint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 друг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Изучение труда (технологии) в 4 классе способствует освоен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д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навате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уникатив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ятив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версаль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местно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.</w:t>
      </w:r>
      <w:r>
        <w:rPr>
          <w:sz w:val="24"/>
          <w:szCs w:val="24"/>
        </w:rPr>
        <w:t xml:space="preserve"> 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Базовые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логические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сследовательские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ак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часть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ознаватель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ниверсальных</w:t>
      </w:r>
      <w:r>
        <w:rPr>
          <w:b/>
          <w:i/>
          <w:spacing w:val="-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чебных действий: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иентироваться в терминах, используемых в технологии, 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сказыван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ученного)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анализировать конструкции предложенных образцов издел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ировать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моделировать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по образ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из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принят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о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знач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м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выстраивать     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довательность     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ктических     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й     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 технологических операций, подбирать материал и инструменты, 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ную разметку, сборк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делку изделия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ш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струкции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исьменной)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оотносить результат работы с заданным алгоритмом, проверять издел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ос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я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ласс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спользуем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 сборки)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те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здели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уч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ных критериев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торостеп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авля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ции.</w:t>
      </w:r>
    </w:p>
    <w:p>
      <w:pPr>
        <w:pStyle w:val="TextBody"/>
        <w:spacing w:lineRule="auto" w:line="360"/>
        <w:ind w:lef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ния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ботать с информацией как часть познавательных универсальных учебных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ействий: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ходить необходимую для выполнения работы информацию, пользуя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ей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ов работы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102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во-символические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а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из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рова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ать с моделями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роектных работ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ть рисунки из ресурса компьютера в оформлении издел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К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адач,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не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ителя.</w:t>
      </w:r>
    </w:p>
    <w:p>
      <w:pPr>
        <w:pStyle w:val="Style15"/>
        <w:spacing w:lineRule="auto" w:line="360"/>
        <w:ind w:left="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бщения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ак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часть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оммуникативных</w:t>
      </w:r>
      <w:r>
        <w:rPr>
          <w:b/>
          <w:i/>
          <w:spacing w:val="-2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ниверсальных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чебных</w:t>
      </w:r>
      <w:r>
        <w:rPr>
          <w:b/>
          <w:i/>
          <w:spacing w:val="-3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й: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облюд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иалоге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р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ажитель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сить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уж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ению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исывать факты из истории развития ремесел в России, 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ративно-прикла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w w:val="95"/>
          <w:sz w:val="24"/>
          <w:szCs w:val="24"/>
        </w:rPr>
        <w:t>создав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тексты-рассуждения: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аскрыв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оследовательнос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пераций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е с раз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алами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ознавать культурно-исторический смысл и назначение праздников,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ь в жизни каждого человека, ориентироваться в традициях организа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здников.</w:t>
      </w:r>
    </w:p>
    <w:p>
      <w:pPr>
        <w:pStyle w:val="TextBody"/>
        <w:spacing w:lineRule="auto" w:line="360"/>
        <w:ind w:left="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амоорганизации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амоконтрол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ак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часть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регулятив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ниверсальных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чебных</w:t>
      </w:r>
      <w:r>
        <w:rPr>
          <w:b/>
          <w:i/>
          <w:spacing w:val="-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йствий: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ть и принимать учебную задачу, самостоятельно определять це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о-познава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ланировать практическую работу в соответствии с поставленной цель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полнять 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ном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но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шаг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амоконтрол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ти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ем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яв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лев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морегуляц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ния.</w:t>
      </w:r>
    </w:p>
    <w:p>
      <w:pPr>
        <w:pStyle w:val="Style15"/>
        <w:spacing w:lineRule="auto" w:line="360"/>
        <w:ind w:left="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мения</w:t>
      </w:r>
      <w:r>
        <w:rPr>
          <w:b/>
          <w:i/>
          <w:spacing w:val="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овместной</w:t>
      </w:r>
      <w:r>
        <w:rPr>
          <w:b/>
          <w:i/>
          <w:spacing w:val="-1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деятельности: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ганизовыва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овместную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руппе: рас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чинен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уктив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помощь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являть интерес к деятельности своих товарищей и результатам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;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процессе анализа и оценки совместной деятельности высказывать 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 и пожелания, выслушивать и принимать к сведению м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ел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ке своих достижений.</w:t>
      </w:r>
    </w:p>
    <w:p>
      <w:pPr>
        <w:pStyle w:val="TextBody"/>
        <w:spacing w:lineRule="auto" w:line="360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ПРОГРАММЫ ПО ТРУДУ (ТЕХНОЛОГИИ) НА УРОВНЕ НАЧАЛЬ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ЧНОСТНЫЕ РЕЗУЛЬТАТЫ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хнологии)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не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ого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го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ния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остигают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стве  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ой  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итательной  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  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 xml:space="preserve">в  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радиционны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ссийски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ы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ценност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т</w:t>
        <w:tab/>
        <w:t>процессам</w:t>
        <w:tab/>
        <w:t>самопознания,</w:t>
        <w:tab/>
        <w:t>самовоспитан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развит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утрен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ости.</w:t>
      </w:r>
    </w:p>
    <w:p>
      <w:pPr>
        <w:pStyle w:val="TextBody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результате изучения труда (технологии) на уровне начального 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формиров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67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личност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ервонач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идате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и труда в жизни человека и общества, уважительное отнош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творчеству мастеров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ознание роли человека и используемых им технологий в сохра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рмон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уществ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тво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хранению окружаю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ой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традиций,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отражен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одов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явл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эстетическ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ценк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реды, эстетические чувства – эмоционально-положительное восприяти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расо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раз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разц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 культуры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явле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ложительног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ворческой преобразующей деятельности, стремление к твор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отивация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творческому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труду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езультат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особность к различным видам практической преобразующей деятельност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явление устойчивых волевых качеств и способность к саморегуляц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нность,</w:t>
        <w:tab/>
        <w:t>аккуратность, трудолюбие, ответственность, умение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правлять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блемам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готовность вступать в сотрудничество с другими людьми с учетом эти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лерант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ости.</w:t>
      </w:r>
    </w:p>
    <w:p>
      <w:pPr>
        <w:pStyle w:val="Style15"/>
        <w:spacing w:lineRule="auto" w:line="360"/>
        <w:ind w:left="0" w:firstLine="720"/>
        <w:rPr/>
      </w:pP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(технологии)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го образования у обучающегося будут сформированы </w:t>
      </w:r>
      <w:r>
        <w:rPr>
          <w:b/>
          <w:sz w:val="24"/>
          <w:szCs w:val="24"/>
        </w:rPr>
        <w:t>познавательн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ниверсальные учебные действия, коммуникативные универсальные учебные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я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гулятивн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ниверсальн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я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овместн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ятельность. </w:t>
      </w:r>
      <w:r>
        <w:rPr>
          <w:sz w:val="24"/>
          <w:szCs w:val="24"/>
        </w:rPr>
        <w:t>У обучающегося будут сформированы:</w:t>
      </w:r>
    </w:p>
    <w:p>
      <w:pPr>
        <w:pStyle w:val="ConsPlus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Познавательные универсальные учебные действия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b/>
          <w:i/>
        </w:rPr>
        <w:t>Базовые логические действия</w:t>
      </w:r>
      <w:r>
        <w:rPr/>
        <w:t xml:space="preserve"> как часть познавательных универсальных учебных действий: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равнивать группы объектов (изделий), выделять в них общее и различия; проводить обобщения (технико-технологического и декоративно- художественного характера) по изучаемой тематике;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 художественной задачей;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b/>
          <w:i/>
        </w:rPr>
        <w:t>Умения работать с информацией</w:t>
      </w:r>
      <w:r>
        <w:rPr/>
        <w:t xml:space="preserve"> как часть познавательных универсальных учебных действий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уществля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иск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учебнике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источниках,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тбира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реша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ей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во-символ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изованной форме, выполнять действия моделирования, работать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ям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ть средства информационно-коммуникационных 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решения учебных и практических задач (в том числе Интер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ируемым выходом), оценивать объективность информ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крет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лед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чниках.</w:t>
      </w:r>
    </w:p>
    <w:p>
      <w:pPr>
        <w:pStyle w:val="ConsPlus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Коммуникативные универсальные учебные действия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b/>
          <w:i/>
        </w:rPr>
        <w:t>Умения общения</w:t>
      </w:r>
      <w:r>
        <w:rPr/>
        <w:t xml:space="preserve"> как часть коммуникативных универсальных учебных действий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ступ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иалог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беседник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плики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 их излагать, выслушивать разные мнения, учитывать и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оз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ы-опис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ративно-прикла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троить рассуждения о связях природного и предметного мира, прост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 (небольшие тексты) об объекте, его строении, свойствах и способ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здания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.</w:t>
      </w:r>
    </w:p>
    <w:p>
      <w:pPr>
        <w:pStyle w:val="ConsPlus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Регулятивные универсальные учебные действия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b/>
          <w:i/>
        </w:rPr>
        <w:t>Умения самоорганизации и самоконтроля</w:t>
      </w:r>
      <w:r>
        <w:rPr/>
        <w:t xml:space="preserve"> как части регулятивных универсальных учебных действий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ционально организовывать свою работу (подготовка рабочего ме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вед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бор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правила безопасности труда при выполнении 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 работу, соотносить свои действия с поставленной целью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 причинно-следственные связи между выполняемыми действиям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езультатами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огнозирова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ов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ррективы в действие после его завершения на основе его оценки и 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деланных ошибок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яв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лев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морегуляц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spacing w:lineRule="auto" w:line="360"/>
        <w:ind w:left="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Умения совместной деятельности 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ганизовыва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вместную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аботу в группе: обсуждать задачу, распределять роли, выполнять фун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идер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чинен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о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варищ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 и оценивать их достижения, высказывать свои 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жела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азывать 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ть особенности проектной деятельности, выдвигать несло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едлагаемы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оектны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мысленн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оздавать конструктивный замысел, осуществлять выбор средств и способов для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ло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ДМЕТНЫЕ РЕЗУЛЬТАТЫ</w:t>
      </w:r>
    </w:p>
    <w:p>
      <w:pPr>
        <w:pStyle w:val="ConsPlus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К концу обучения в 1 классе обучающийся </w:t>
      </w:r>
      <w:r>
        <w:rPr/>
        <w:t>получит следующие</w:t>
      </w:r>
      <w:r>
        <w:rPr>
          <w:spacing w:val="-67"/>
        </w:rPr>
        <w:t xml:space="preserve"> </w:t>
      </w: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(технологии)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авильно организовывать свой труд: своевременно подготавлив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бир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ст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держ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менять правила безопасной работы ножницами, иглой и аккура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 с клеем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ациональной разметки (разметка на изнаночной стороне материала, экономия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разметке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иней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андаш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жниц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аблон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е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е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е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прим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н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ольг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ластилин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родные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кстиль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атериалы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гиб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ы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ин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п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ступны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ием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уч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готовлении изделий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иентироваться в наименованиях основных технологических операций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мет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ал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алей, сбор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елия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w w:val="95"/>
          <w:sz w:val="24"/>
          <w:szCs w:val="24"/>
        </w:rPr>
        <w:t>выполнять разметку деталей сгибанием, по шаблону, «на глаз», «от руки»,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ы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ез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помощью клея, ниток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форм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ч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ям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ежк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«изделие»,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«деталь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изделия»,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«образец», «заготовка», «материал», «инструмент», «приспособление», «конструирование»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«аппликация»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задания с использованием подготовленного план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бслужи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ы: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боче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есте, ухаживать за инструментами и правильно хранить их, соблюдать 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гиены труд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ссматрива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стые по конструкции образ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я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тал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заим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положени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един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готовления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сп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род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стическ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н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и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ц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ур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, гибкость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е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жниц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ейк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шабл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ла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лич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значению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ло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метка, резани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борка, отделк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ачественно выполнять операции и приемы по изготовлению неслож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дел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и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шаблону, по линейке (как направляющему инструменту без отклады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ров), точно резать ножницами по линиям разметки, придавать 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ям и изделию сгибанием, складыванием, вытягиванием, отрыв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инанием, лепкой и другими способами, собирать изделия с помощью кле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с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тет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ура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ашивание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плик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ч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ям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жк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ш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о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сс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контро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струкци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рт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ц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аблон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личать разборные и неразборные конструкции несложных издел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стейш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(рисунок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хема),конструиро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оделиров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разцу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исунку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w w:val="95"/>
          <w:sz w:val="24"/>
          <w:szCs w:val="24"/>
        </w:rPr>
        <w:t>осуществлять элементарное сотрудничество, участвовать в коллективных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работ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 руководством учителя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несложные коллективные работы проектного характер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офессии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зучаемым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атериалам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изводствам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начение.</w:t>
      </w:r>
    </w:p>
    <w:p>
      <w:pPr>
        <w:pStyle w:val="Style15"/>
        <w:spacing w:lineRule="auto" w:line="360"/>
        <w:ind w:left="0" w:firstLine="72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</w:t>
      </w:r>
      <w:r>
        <w:rPr>
          <w:b/>
          <w:i/>
          <w:spacing w:val="-1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нцу</w:t>
      </w:r>
      <w:r>
        <w:rPr>
          <w:b/>
          <w:i/>
          <w:spacing w:val="-1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ения</w:t>
      </w:r>
      <w:r>
        <w:rPr>
          <w:b/>
          <w:i/>
          <w:spacing w:val="-1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о</w:t>
      </w:r>
      <w:r>
        <w:rPr>
          <w:b/>
          <w:i/>
          <w:spacing w:val="-1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</w:t>
      </w:r>
      <w:r>
        <w:rPr>
          <w:b/>
          <w:i/>
          <w:spacing w:val="-1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лассе</w:t>
      </w:r>
      <w:r>
        <w:rPr>
          <w:b/>
          <w:i/>
          <w:spacing w:val="-1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ающийся</w:t>
      </w:r>
      <w:r>
        <w:rPr>
          <w:b/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получит</w:t>
      </w:r>
      <w:r>
        <w:rPr>
          <w:i/>
          <w:spacing w:val="-17"/>
          <w:sz w:val="24"/>
          <w:szCs w:val="24"/>
        </w:rPr>
        <w:t xml:space="preserve"> </w:t>
      </w:r>
      <w:r>
        <w:rPr>
          <w:i/>
          <w:sz w:val="24"/>
          <w:szCs w:val="24"/>
        </w:rPr>
        <w:t>следующие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предмет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результаты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тдельным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емам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ограммы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руду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(технологии)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инструкционная»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(«технологическая»)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арта, «чертеж»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«эскиз», «линии чертежа»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«развертка»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«макет»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«модель», «технология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технол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и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практ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задания по самостоятельно составленному плану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спозна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элементарны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рукотворног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мира (про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тет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метр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имметр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новес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рмо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ратив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кла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деля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твор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но-твор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амостоятельно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одготавливать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ид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ддержива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бира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есто;</w:t>
      </w:r>
      <w:r>
        <w:rPr>
          <w:spacing w:val="-67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(образец)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редложенным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амятке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струк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технологическо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рты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олст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тура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кан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тки, провол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ругие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читать простейшие чертежи (эскизы), называть линии чертежа (ли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ре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р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гиб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метрии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экономную разметку прямоугольника (от двух прямых уг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я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иней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ольник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эскиз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уля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иговку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к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ыкройк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метр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мет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о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ка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/ней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формлять изделия и соединять детали освоенными ручными строчкам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«развертка»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(трехмерн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едмета), соотнос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м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струкц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ображения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ертк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тличать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макет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модели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трехмерный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макет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ой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вертк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еподвижный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подвижный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соединения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деталей</w:t>
      </w:r>
      <w:r>
        <w:rPr>
          <w:spacing w:val="-67"/>
          <w:sz w:val="24"/>
          <w:szCs w:val="24"/>
        </w:rPr>
        <w:t xml:space="preserve">        и 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виж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подвиж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еди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вест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особам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онструировать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моделировать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дел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тейшему чертеж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 эскизу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ш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слож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нструкторско-технологическ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менять освоенные знания и практические умения (технологическ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ие, конструкторские)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 интеллектуальной</w:t>
      </w:r>
      <w:r>
        <w:rPr>
          <w:spacing w:val="-68"/>
          <w:sz w:val="24"/>
          <w:szCs w:val="24"/>
        </w:rPr>
        <w:t xml:space="preserve">    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ктической деятельност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работу в малых группах, осуществлять сотрудничеств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существлять под руководством учителя элементарную проектную деятельность в ма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ах: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рабатыв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мысел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ск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ализац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оплощ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дукт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монстрировать гот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укт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т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служивания.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b/>
          <w:i/>
          <w:sz w:val="24"/>
          <w:szCs w:val="24"/>
        </w:rPr>
        <w:t>К концу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ения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3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лассе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ающий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и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е предме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хнологии)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98"/>
          <w:sz w:val="24"/>
          <w:szCs w:val="24"/>
        </w:rPr>
        <w:t xml:space="preserve"> </w:t>
      </w:r>
      <w:r>
        <w:rPr>
          <w:sz w:val="24"/>
          <w:szCs w:val="24"/>
        </w:rPr>
        <w:t>«чертеж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развертки»,</w:t>
      </w:r>
      <w:r>
        <w:rPr>
          <w:spacing w:val="98"/>
          <w:sz w:val="24"/>
          <w:szCs w:val="24"/>
        </w:rPr>
        <w:t xml:space="preserve"> </w:t>
      </w:r>
      <w:r>
        <w:rPr>
          <w:sz w:val="24"/>
          <w:szCs w:val="24"/>
        </w:rPr>
        <w:t>«канцелярский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нож», «шило»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«искусствен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териал»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ративно-прикла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ла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в рамках изученного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у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ю изуч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простран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месл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зывать и описывать свойства наиболее распространенных изуч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те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ума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и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ие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читать чертеж развертки и выполнять разметку разверток с 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еж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стру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линей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гольник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ркуль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узнавать и называть линии чертежа (осевая и центровая)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езопасно пользоваться канцелярским ножом, шило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цовку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соединение деталей и отделку изделия освоенными ру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чкам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шать простейшие задачи технико-технологического характ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зменению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един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талей: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страивание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да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ополненны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бин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ративно-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ор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онструировать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делировать  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я  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из  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ных  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ов </w:t>
      </w:r>
      <w:r>
        <w:rPr>
          <w:w w:val="95"/>
          <w:sz w:val="24"/>
          <w:szCs w:val="24"/>
        </w:rPr>
        <w:t>и</w:t>
      </w:r>
      <w:r>
        <w:rPr>
          <w:spacing w:val="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</w:t>
      </w:r>
      <w:r>
        <w:rPr>
          <w:spacing w:val="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спользованием</w:t>
      </w:r>
      <w:r>
        <w:rPr>
          <w:spacing w:val="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онструктора</w:t>
      </w:r>
      <w:r>
        <w:rPr>
          <w:spacing w:val="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о</w:t>
      </w:r>
      <w:r>
        <w:rPr>
          <w:spacing w:val="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заданным</w:t>
      </w:r>
      <w:r>
        <w:rPr>
          <w:spacing w:val="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техническим,</w:t>
      </w:r>
      <w:r>
        <w:rPr>
          <w:spacing w:val="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технологическим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коративно-художественным условиям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зме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струкц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овиям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бира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оединени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оединительны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атериал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конструкци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знать несколько видов информационных технологий и соответств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ающихся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вода, выв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 информаци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основные правила безопасной работы на компьютер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компьютер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К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иск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еобходимой информации при выполнении обучающих, творческих и проектных задан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держа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енного материа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ний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а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социаль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чение.</w:t>
      </w:r>
    </w:p>
    <w:p>
      <w:pPr>
        <w:pStyle w:val="Style15"/>
        <w:spacing w:lineRule="auto" w:line="360"/>
        <w:ind w:left="0" w:firstLine="720"/>
        <w:rPr>
          <w:sz w:val="24"/>
          <w:szCs w:val="24"/>
        </w:rPr>
      </w:pPr>
      <w:r>
        <w:rPr>
          <w:b/>
          <w:i/>
          <w:sz w:val="24"/>
          <w:szCs w:val="24"/>
        </w:rPr>
        <w:t>К концу обучения в 4 классе обучающийся</w:t>
      </w:r>
      <w:r>
        <w:rPr>
          <w:sz w:val="24"/>
          <w:szCs w:val="24"/>
        </w:rPr>
        <w:t xml:space="preserve"> получит следу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ме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хнологии)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формировать общее представление о мире профессий, их со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и, о творчестве и творческих профессиях, о мировых достижения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 техники и искусства (в рамках изученного), о наиболее знач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изводствах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амостоятельно организовывать рабочее место в зависимости от ви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 осуществлять планирование трудового процесса на основе 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практическую работу) с использованием инструкционной (технологической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рты или творческого замысла, при необходимости вносить корректив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ем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;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ые действия по самообслуживанию и доступные виды домаш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 более сложные виды работ и приемы обработки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 (например, плетение, шитье и вышивание, тиснение по фольг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бинировать различные способы в зависимости и от поставленной зад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дел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еди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а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воен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ч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очками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р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здавать простейшие виды технической документации (чертеж разверт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из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ческий рисунок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хему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ыполня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й работу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w w:val="95"/>
          <w:sz w:val="24"/>
          <w:szCs w:val="24"/>
        </w:rPr>
        <w:t>решать простейшие задачи рационализаторского характера по изменению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конструкции изделия: на достраивание, придание новых свойств конструк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елия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ш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стейш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-конструкторск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зда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ункци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во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зайна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оздавать небольшие текст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зентации и печатные публик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р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ыбо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риф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мер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ве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риф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равни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бзаца)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ботать с доступной информацией, работать в программах текст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ак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ord, PowerPoint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ысе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ло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sectPr>
          <w:type w:val="nextPage"/>
          <w:pgSz w:w="11906" w:h="16383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предлагать идеи для обсуждения, уважительно относитьс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варищ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аривать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ординир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ую работ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м процессе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1 КЛАСС </w:t>
      </w:r>
    </w:p>
    <w:tbl>
      <w:tblPr>
        <w:tblW w:w="13731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04"/>
        <w:gridCol w:w="7485"/>
        <w:gridCol w:w="1090"/>
        <w:gridCol w:w="1842"/>
        <w:gridCol w:w="1910"/>
      </w:tblGrid>
      <w:tr>
        <w:trPr>
          <w:trHeight w:val="144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Раздел 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Природные материалы. Свойства. Технологии обработки. Способы соединения природных материал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озиция в художественно-декоративных издел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Пластические массы. Свойства. Технология обработки. Получение различных форм деталей изделия из пластилина. Мир професс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Бумага. Ее основные свойства. Виды бумаги. Мир професс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он. Его основные свойства. Виды картон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Ножницы – режущий инструмент. Резание бумаги и тонкого картона ножницами. Понятие «конструкция». Мир професс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блон – приспособление. Разметка бумажных деталей по шаблон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Общее представление о тканях и нитках. Мир професс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1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Варианты строчки прямого стежка (перевивы). Выши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1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9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</w:tr>
    </w:tbl>
    <w:p>
      <w:pPr>
        <w:pStyle w:val="Normal"/>
        <w:ind w:left="120" w:hanging="0"/>
        <w:rPr>
          <w:rFonts w:ascii="Calibri" w:hAnsi="Calibri" w:cs="Calibri"/>
          <w:b/>
          <w:b/>
          <w:color w:val="000000"/>
          <w:sz w:val="28"/>
          <w:lang w:val="en-US"/>
        </w:rPr>
      </w:pPr>
      <w:r>
        <w:rPr>
          <w:rFonts w:cs="Calibri" w:ascii="Calibri" w:hAnsi="Calibri"/>
          <w:b/>
          <w:color w:val="000000"/>
          <w:sz w:val="28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8"/>
          <w:lang w:val="en-US"/>
        </w:rPr>
        <w:t xml:space="preserve">2 КЛАСС </w:t>
      </w:r>
    </w:p>
    <w:tbl>
      <w:tblPr>
        <w:tblW w:w="13698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07"/>
        <w:gridCol w:w="7482"/>
        <w:gridCol w:w="1057"/>
        <w:gridCol w:w="1842"/>
        <w:gridCol w:w="1910"/>
      </w:tblGrid>
      <w:tr>
        <w:trPr>
          <w:trHeight w:val="144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Средства художественной выразительности (композиция, цвет, форма, размер, тон, светотень, симметрия) в работах мастеров. Мир профессий. Мастера и их професс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Раздел 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хнологии ручной обработки материалов. Конструирование и моделирование.</w:t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менты графической грамоты. Мир професс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Циркуль – чертежный (контрольно-измерительный) инструмент. Разметка круглых деталей циркул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Подвижное и неподвижное соединение деталей. Соединение деталей издел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Машины на службе у человека. Мир професс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8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Проверочн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</w:tr>
    </w:tbl>
    <w:p>
      <w:pPr>
        <w:pStyle w:val="Normal"/>
        <w:ind w:left="120" w:hanging="0"/>
        <w:rPr>
          <w:rFonts w:ascii="Calibri" w:hAnsi="Calibri" w:cs="Calibri"/>
          <w:b/>
          <w:b/>
          <w:color w:val="000000"/>
          <w:sz w:val="28"/>
          <w:lang w:val="en-US"/>
        </w:rPr>
      </w:pPr>
      <w:r>
        <w:rPr>
          <w:rFonts w:cs="Calibri" w:ascii="Calibri" w:hAnsi="Calibri"/>
          <w:b/>
          <w:color w:val="000000"/>
          <w:sz w:val="28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8"/>
          <w:lang w:val="en-US"/>
        </w:rPr>
        <w:t xml:space="preserve">3 КЛАСС </w:t>
      </w:r>
    </w:p>
    <w:tbl>
      <w:tblPr>
        <w:tblW w:w="13708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46"/>
        <w:gridCol w:w="7448"/>
        <w:gridCol w:w="948"/>
        <w:gridCol w:w="1842"/>
        <w:gridCol w:w="2024"/>
      </w:tblGrid>
      <w:tr>
        <w:trPr>
          <w:trHeight w:val="14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Раздел 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Информационно-коммуникационные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Способы получения объемных рельефных форм и изображений. (технология обработки пластических масс, креповой бумаги, фольги). Мир професс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3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Архитектура и строительство. Гофрокартон. Его строение свойства, сферы использования. Мир професс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4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5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6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7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Современные производства и профессии (история швейной машины или другое). Мир професс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2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Раздел 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Конструирование изделий из разных материалов, в том числе наборов «Конструктор» по заданным условиям. Мир професс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5.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Проверочная рабо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</w:tr>
    </w:tbl>
    <w:p>
      <w:pPr>
        <w:pStyle w:val="Normal"/>
        <w:ind w:left="120" w:hanging="0"/>
        <w:rPr>
          <w:rFonts w:ascii="Calibri" w:hAnsi="Calibri" w:cs="Calibri"/>
          <w:b/>
          <w:b/>
          <w:color w:val="000000"/>
          <w:sz w:val="28"/>
          <w:lang w:val="en-US"/>
        </w:rPr>
      </w:pPr>
      <w:bookmarkStart w:id="4" w:name="block-31362544"/>
      <w:bookmarkEnd w:id="4"/>
      <w:r>
        <w:rPr>
          <w:rFonts w:cs="Calibri" w:ascii="Calibri" w:hAnsi="Calibri"/>
          <w:b/>
          <w:color w:val="000000"/>
          <w:sz w:val="28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8"/>
          <w:lang w:val="en-US"/>
        </w:rPr>
        <w:t xml:space="preserve">4 КЛАСС </w:t>
      </w:r>
    </w:p>
    <w:tbl>
      <w:tblPr>
        <w:tblW w:w="13607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57"/>
        <w:gridCol w:w="7543"/>
        <w:gridCol w:w="954"/>
        <w:gridCol w:w="1842"/>
        <w:gridCol w:w="1911"/>
      </w:tblGrid>
      <w:tr>
        <w:trPr>
          <w:trHeight w:val="144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Раздел 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Информационно-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нформационно-коммуникационные технолог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Раздел 3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b/>
                <w:color w:val="000000"/>
                <w:sz w:val="24"/>
              </w:rPr>
              <w:t>Раздел 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руирование сложных изделий из бумаги и карт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руирование объемных изделий из развер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4.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нтерьеры разных времен. Декор интерьера. Мир професс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4.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Синтетические материалы. Мир професс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стория одежды и текстильных материалов. Мир професс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4.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руирование и моделирование. Конструирование изделий из разных материалов, в том числе наборов «Конструктор» по заданным условия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5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sz w:val="24"/>
              </w:rPr>
              <w:t>5.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Подготовка портфолио. Проверочная рабо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5" w:name="block-31362544"/>
      <w:bookmarkStart w:id="6" w:name="block-31362544"/>
      <w:bookmarkEnd w:id="6"/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0" w:right="740" w:gutter="0" w:header="0" w:top="10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9" w:firstLine="56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12:00Z</dcterms:created>
  <dc:creator>№14</dc:creator>
  <dc:description/>
  <cp:keywords/>
  <dc:language>en-US</dc:language>
  <cp:lastModifiedBy>10</cp:lastModifiedBy>
  <dcterms:modified xsi:type="dcterms:W3CDTF">2024-09-18T09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6-03T00:00:00Z</vt:filetime>
  </property>
  <property fmtid="{D5CDD505-2E9C-101B-9397-08002B2CF9AE}" pid="3" name="LastSaved">
    <vt:filetime>2024-07-19T00:00:00Z</vt:filetime>
  </property>
</Properties>
</file>